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移动通信科技创新</w:t>
      </w:r>
      <w:r>
        <w:rPr/>
        <w:t>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2425314608"/>
            <w:bookmarkStart w:id="1" w:name="__Fieldmark__0_2425314608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2425314608"/>
            <w:bookmarkStart w:id="3" w:name="__Fieldmark__1_2425314608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49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.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gfw</cp:lastModifiedBy>
  <cp:lastPrinted>2008-11-19T09:21:00Z</cp:lastPrinted>
  <dcterms:modified xsi:type="dcterms:W3CDTF">2019-10-08T01:40:00Z</dcterms:modified>
  <cp:revision>50</cp:revision>
  <dc:subject/>
  <dc:title>“理工之星”科技创新奖学金评选办法</dc:title>
</cp:coreProperties>
</file>