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青岛德固特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2943209637"/>
            <w:bookmarkStart w:id="1" w:name="__Fieldmark__0_2943209637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2943209637"/>
            <w:bookmarkStart w:id="3" w:name="__Fieldmark__1_2943209637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3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院行政公章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9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gfw</cp:lastModifiedBy>
  <cp:lastPrinted>2008-11-19T09:21:00Z</cp:lastPrinted>
  <dcterms:modified xsi:type="dcterms:W3CDTF">2019-10-08T01:40:00Z</dcterms:modified>
  <cp:revision>48</cp:revision>
  <dc:subject/>
  <dc:title>“理工之星”科技创新奖学金评选办法</dc:title>
</cp:coreProperties>
</file>